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Załącznik nr 4 do siw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9655" cy="17449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iurko – 1 szt.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rzystawka – 1 szt.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Łączniki  - 1 sz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Kontener– 1 szt.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iurko płytowe proste 120/70/75 wykonane w całości, z płyty wiórowej laminowanej o gr.18 mm. Krawędź oklejana obrzeżem meblowym PCV o gr. 1-2 mm, w kolorze płyty. W blacie dwa przepusty kablowe, kolorystycznie zbliżone do koloru płyty. Na  nogach zamontowane nakładane stopki, dające możliwość regulacji w zakresie do 15 m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urko płytowe proste pomocnik 70/70/75  - wykonanie  jak wyżej z tym że pod blatem zamontowana półka pod klawiaturę, na prowadnicach metalowych rolkowych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Łącznik biurek 1/4 koła 70/75/75  - wykonanie jak wyżej. Blat na nodze kolumnowej chromowanej </w:t>
        <w:br/>
        <w:t xml:space="preserve">o przekroju Ø60, z możliwością regulacji. Łącznik montowany do blatów za pomocą płaskowników.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ener podbiurkowy 3-szufladowy 42/52/58 – wykonanie jak wyżej . Szuflady płytowe na prowadnicach metalowych rolkowych. Kontener zamykany zamkiem centralnym.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ki i uchwyty oraz  inne akcesoria w kolorze srebrny mat. Meble winny zostać wykonane zgodnie </w:t>
        <w:br/>
        <w:t>z polską normą PN - 92 F - 06000/01 i PN - 92 F - 06000/02.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Odcień mebli wzorowany na kolorze CALVADOS D-05 z  palety DREWSYSTEM ze względu na dopasowanie koloru do mebli będących obecnie na wyposażeniu.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 xml:space="preserve">Krzesła ( srebrn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chromowany stelaż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 xml:space="preserve"> – materiał ciemny szary melanż )  - 64 sz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ca siedziska: 40 / 41 c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sokość do siedziska: 44 / 46 c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sokość całkowita: 84 / 86 c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iedzisko wypełnienie minimum 4 cm warstwą pianki tapicerskiej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 obiciow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Gramatura 225g/m.k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kład: 100% włókno syntety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dporność na ścieranie: 50 000 cykli Martinda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test na trudnopalność: EN 1021-1 (zapłon od tlącego papiero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57300" cy="1916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u w:val="single"/>
        </w:rPr>
        <w:t>Łóżko drewniane z materacem i szufladą na pościel – 32 szt.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Wykonane z drewna, pokrytego bezbarwnym lakierem – kolor buk</w:t>
      </w:r>
      <w:r>
        <w:rPr/>
        <w:t xml:space="preserve">. </w:t>
      </w:r>
      <w:r>
        <w:rPr>
          <w:sz w:val="22"/>
          <w:szCs w:val="22"/>
        </w:rPr>
        <w:t xml:space="preserve">Skrzynia na kółkach </w:t>
      </w:r>
      <w:r>
        <w:rPr>
          <w:color w:val="000000"/>
          <w:sz w:val="22"/>
          <w:szCs w:val="22"/>
        </w:rPr>
        <w:t xml:space="preserve">jezdnych </w:t>
        <w:br/>
        <w:t xml:space="preserve">z miękkim bieżnikiem, który zabezpiecza podłogi przed zarysowaniem i ułatwia przesuwanie. </w:t>
        <w:br/>
      </w:r>
      <w:r>
        <w:rPr>
          <w:sz w:val="22"/>
          <w:szCs w:val="22"/>
        </w:rPr>
        <w:t>Wymiary materaca : 90 x 200 cm   Grubość deski łóżka i stelaża – 2,5 cm</w:t>
        <w:br/>
        <w:t>Wysokość całkowita łóżka: 63 cm</w:t>
        <w:br/>
        <w:t>Wysokość od ziemi do dna łóżka: 19 cm</w:t>
      </w:r>
    </w:p>
    <w:p>
      <w:pPr>
        <w:pStyle w:val="NormalnyWeb"/>
        <w:rPr/>
      </w:pPr>
      <w:r>
        <w:rPr>
          <w:sz w:val="22"/>
          <w:szCs w:val="22"/>
        </w:rPr>
        <w:br/>
      </w:r>
      <w:r>
        <w:rPr>
          <w:lang w:val="en-US" w:eastAsia="en-US"/>
        </w:rPr>
        <w:drawing>
          <wp:inline distT="0" distB="0" distL="0" distR="0">
            <wp:extent cx="2474595" cy="186499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nyWeb"/>
        <w:rPr/>
      </w:pPr>
      <w:r>
        <w:rPr>
          <w:b/>
          <w:sz w:val="28"/>
          <w:szCs w:val="28"/>
          <w:u w:val="single"/>
        </w:rPr>
        <w:t>Materace piankowe do łóżek 80 x 200 x 10 –  62 szt.</w:t>
      </w:r>
    </w:p>
    <w:p>
      <w:pPr>
        <w:pStyle w:val="NormalnyWeb"/>
        <w:rPr/>
      </w:pPr>
      <w:r>
        <w:rPr>
          <w:sz w:val="22"/>
          <w:szCs w:val="22"/>
        </w:rPr>
        <w:t>Materac dwustronny, średnio twardy. W</w:t>
      </w:r>
      <w:r>
        <w:rPr>
          <w:bCs/>
          <w:sz w:val="22"/>
          <w:szCs w:val="22"/>
        </w:rPr>
        <w:t>kład materaca z wysokoelastycznej pianki T25</w:t>
      </w:r>
      <w:r>
        <w:rPr>
          <w:sz w:val="22"/>
          <w:szCs w:val="22"/>
        </w:rPr>
        <w:t xml:space="preserve"> poliuretanowej o gęstości 25 kg/m3. Pokrowiec hypoalergiczny, pikowany dwustronnie ociepliną o wysokiej gramaturze, z zamkiem błyskawicznym ułatwiającym ściąganie pokrowca do prania.</w:t>
      </w:r>
    </w:p>
    <w:p>
      <w:pPr>
        <w:pStyle w:val="NormalnyWeb"/>
        <w:rPr>
          <w:rFonts w:ascii="Calibri" w:hAnsi="Calibri" w:cs="Calibri"/>
          <w:b/>
          <w:b/>
          <w:sz w:val="32"/>
          <w:szCs w:val="3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88995" cy="1398905"/>
            <wp:effectExtent l="0" t="0" r="0" b="0"/>
            <wp:docPr id="4" name="gallImg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llImg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2"/>
          <w:szCs w:val="32"/>
        </w:rPr>
        <w:t xml:space="preserve">  </w:t>
      </w:r>
    </w:p>
    <w:p>
      <w:pPr>
        <w:pStyle w:val="Normalny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mieszczone powyżej zdjęcia mebli maja charakter poglądowy.</w:t>
      </w:r>
    </w:p>
    <w:p>
      <w:pPr>
        <w:pStyle w:val="NormalnyWeb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inimalny okres gwarancji : 24 miesiące.</w:t>
      </w:r>
    </w:p>
    <w:p>
      <w:pPr>
        <w:pStyle w:val="NormalnyWeb"/>
        <w:spacing w:lineRule="auto" w:line="240" w:before="280" w:after="280"/>
        <w:rPr/>
      </w:pPr>
      <w:r>
        <w:rPr>
          <w:rFonts w:cs="Calibri" w:ascii="Calibri" w:hAnsi="Calibri"/>
          <w:b/>
          <w:sz w:val="28"/>
          <w:szCs w:val="28"/>
        </w:rPr>
        <w:t>Termin realizacji : 20 dni od daty zawarcia umowy</w:t>
      </w:r>
      <w:r>
        <w:rPr>
          <w:rFonts w:cs="Calibri" w:ascii="Calibri" w:hAnsi="Calibri"/>
          <w:b/>
          <w:sz w:val="32"/>
          <w:szCs w:val="32"/>
        </w:rPr>
        <w:t>.</w:t>
      </w:r>
    </w:p>
    <w:sectPr>
      <w:type w:val="nextPage"/>
      <w:pgSz w:w="11906" w:h="16838"/>
      <w:pgMar w:left="1417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9:00Z</dcterms:created>
  <dc:creator>Skrzat</dc:creator>
  <dc:description/>
  <cp:keywords/>
  <dc:language>en-US</dc:language>
  <cp:lastModifiedBy>Oem</cp:lastModifiedBy>
  <cp:lastPrinted>2012-07-20T10:54:00Z</cp:lastPrinted>
  <dcterms:modified xsi:type="dcterms:W3CDTF">2012-10-15T10:29:00Z</dcterms:modified>
  <cp:revision>2</cp:revision>
  <dc:subject/>
  <dc:title>WZÓR</dc:title>
</cp:coreProperties>
</file>